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26" w:hanging="2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>Le manchon de sécurité ci-dessous, permet la transmission d’un mouvement de rotation, de l’arbre 10 à l’arbre 11 ou inversement. Les pièces 4 sont des disques de frein en Ferrodo, ils sont assemblés par rivetage sur la pièce 1.</w:t>
      </w:r>
    </w:p>
    <w:p>
      <w:pPr>
        <w:pStyle w:val="Normal"/>
        <w:widowControl w:val="false"/>
        <w:autoSpaceDE w:val="false"/>
        <w:ind w:left="226" w:hanging="226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58690</wp:posOffset>
                </wp:positionH>
                <wp:positionV relativeFrom="paragraph">
                  <wp:posOffset>2815590</wp:posOffset>
                </wp:positionV>
                <wp:extent cx="685800" cy="60960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221.7pt" to="428.65pt,2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4490</wp:posOffset>
                </wp:positionH>
                <wp:positionV relativeFrom="paragraph">
                  <wp:posOffset>342519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7pt,269.7pt" to="464.65pt,2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2090</wp:posOffset>
                </wp:positionH>
                <wp:positionV relativeFrom="paragraph">
                  <wp:posOffset>2891790</wp:posOffset>
                </wp:positionV>
                <wp:extent cx="838200" cy="68580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227.7pt" to="182.65pt,28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4890</wp:posOffset>
                </wp:positionH>
                <wp:positionV relativeFrom="paragraph">
                  <wp:posOffset>357759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281.7pt" to="116.65pt,28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9290</wp:posOffset>
                </wp:positionH>
                <wp:positionV relativeFrom="paragraph">
                  <wp:posOffset>758190</wp:posOffset>
                </wp:positionV>
                <wp:extent cx="685800" cy="228600"/>
                <wp:effectExtent l="1905" t="5080" r="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pt,59.7pt" to="206.65pt,7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8290</wp:posOffset>
                </wp:positionH>
                <wp:positionV relativeFrom="paragraph">
                  <wp:posOffset>758190</wp:posOffset>
                </wp:positionV>
                <wp:extent cx="3810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59.7pt" to="152.65pt,5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8290</wp:posOffset>
                </wp:positionH>
                <wp:positionV relativeFrom="paragraph">
                  <wp:posOffset>1954530</wp:posOffset>
                </wp:positionV>
                <wp:extent cx="1066800" cy="30480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153.9pt" to="206.65pt,1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1090</wp:posOffset>
                </wp:positionH>
                <wp:positionV relativeFrom="paragraph">
                  <wp:posOffset>1954530</wp:posOffset>
                </wp:positionV>
                <wp:extent cx="4572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153.9pt" to="122.65pt,15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3890</wp:posOffset>
                </wp:positionH>
                <wp:positionV relativeFrom="paragraph">
                  <wp:posOffset>1855470</wp:posOffset>
                </wp:positionV>
                <wp:extent cx="914400" cy="45720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146.1pt" to="422.65pt,18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68290</wp:posOffset>
                </wp:positionH>
                <wp:positionV relativeFrom="paragraph">
                  <wp:posOffset>1855470</wp:posOffset>
                </wp:positionV>
                <wp:extent cx="3810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7pt,146.1pt" to="452.65pt,14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76625" cy="487108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487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1090</wp:posOffset>
                </wp:positionH>
                <wp:positionV relativeFrom="paragraph">
                  <wp:posOffset>3272790</wp:posOffset>
                </wp:positionV>
                <wp:extent cx="381000" cy="304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257.7pt;mso-position-vertical-relative:text;margin-left:8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44490</wp:posOffset>
                </wp:positionH>
                <wp:positionV relativeFrom="paragraph">
                  <wp:posOffset>3120390</wp:posOffset>
                </wp:positionV>
                <wp:extent cx="533400" cy="3048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pt;mso-wrap-distance-left:9.05pt;mso-wrap-distance-right:9.05pt;mso-wrap-distance-top:0pt;mso-wrap-distance-bottom:0pt;margin-top:245.7pt;mso-position-vertical-relative:text;margin-left:4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34490</wp:posOffset>
                </wp:positionH>
                <wp:positionV relativeFrom="paragraph">
                  <wp:posOffset>453390</wp:posOffset>
                </wp:positionV>
                <wp:extent cx="457200" cy="3048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35.7pt;mso-position-vertical-relative:text;margin-left:1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77290</wp:posOffset>
                </wp:positionH>
                <wp:positionV relativeFrom="paragraph">
                  <wp:posOffset>1649730</wp:posOffset>
                </wp:positionV>
                <wp:extent cx="609600" cy="3810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29.9pt;mso-position-vertical-relative:text;margin-left: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68290</wp:posOffset>
                </wp:positionH>
                <wp:positionV relativeFrom="paragraph">
                  <wp:posOffset>1550670</wp:posOffset>
                </wp:positionV>
                <wp:extent cx="533400" cy="3048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9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pt;mso-wrap-distance-left:9.05pt;mso-wrap-distance-right:9.05pt;mso-wrap-distance-top:0pt;mso-wrap-distance-bottom:0pt;margin-top:122.1pt;mso-position-vertical-relative:text;margin-left:4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9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226" w:hanging="2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Quel est le rôle de la clavette 9 ?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La liaison entre 1 et 2 est-elle obtenue par obstacle ou par adhérence ?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Quels sont les éléments qui créent la force pressante nécessaire à l’adhérence ?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En cours de fonctionnement, que se passe-t-il si l’arbre récepteur se trouve accidentellement bloqué ?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Comment peut-on faire varier la valeur limite du couple à transmettre ?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En cas de blocage de l’arbre 10, quelles sont les pièces qui continuent à tourner avec l’arbre 11 ?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Les plaquettes de frein sont fixées sur les pièces 2 et 3 de quelle manière ?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94" w:top="850" w:footer="845" w:bottom="9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969" w:hanging="0"/>
      <w:jc w:val="left"/>
      <w:rPr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83945</wp:posOffset>
              </wp:positionH>
              <wp:positionV relativeFrom="paragraph">
                <wp:posOffset>32385</wp:posOffset>
              </wp:positionV>
              <wp:extent cx="937260" cy="302260"/>
              <wp:effectExtent l="5080" t="5080" r="27940" b="2794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T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85.35pt;margin-top:2.55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  TD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sz w:val="32"/>
      </w:rPr>
      <w:t>LIMITEUR DE COUPLE RONDELLE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8:30:00Z</dcterms:created>
  <dc:creator>Jacques Fraboulet</dc:creator>
  <dc:description/>
  <dc:language>en-US</dc:language>
  <cp:lastModifiedBy>jacques fraboulet</cp:lastModifiedBy>
  <cp:lastPrinted>2006-03-20T22:31:00Z</cp:lastPrinted>
  <dcterms:modified xsi:type="dcterms:W3CDTF">2006-03-20T21:34:00Z</dcterms:modified>
  <cp:revision>5</cp:revision>
  <dc:subject/>
  <dc:title>Le manchon de sécurité ci-dessous, permet la transmission d’un mouvement de rotation, de l’arbre 10 à l’arbre 11 ou inversemen</dc:title>
</cp:coreProperties>
</file>