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  <w:t>Fonction d'une cosse de batterie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Permet de relier électriquement une borne de batterie à un câble électrique.</w:t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  <w:t>Questions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Donnez un nom aux 3 vues représentées sur le dessin d'ensemble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 xml:space="preserve">…………………………………………………………………………………………………………            </w:t>
      </w:r>
      <w:r>
        <w:rPr/>
        <w:t>/1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De combien de pièces se compose la cosse de batterie (la borne et le câble ne font pas partie de la cosse) ?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  <w:tab/>
        <w:t>……………………</w:t>
        <w:tab/>
        <w:tab/>
        <w:tab/>
        <w:tab/>
        <w:tab/>
        <w:tab/>
        <w:tab/>
        <w:tab/>
        <w:tab/>
        <w:t xml:space="preserve">                      /1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Indiquez sur chaque trait, sur le diagramme ci-dessous, </w:t>
      </w:r>
      <w:r>
        <w:rPr>
          <w:b/>
          <w:bCs/>
        </w:rPr>
        <w:t>la ou les</w:t>
      </w:r>
      <w:r>
        <w:rPr/>
        <w:t xml:space="preserve"> natures des surfaces de contact entre les pièces (plane, cylindrique, conique ou hélicoïdale).                                                                                        /3  </w:t>
      </w:r>
    </w:p>
    <w:p>
      <w:pPr>
        <w:pStyle w:val="Normal"/>
        <w:widowControl w:val="false"/>
        <w:autoSpaceDE w:val="fals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2435</wp:posOffset>
                </wp:positionH>
                <wp:positionV relativeFrom="paragraph">
                  <wp:posOffset>58420</wp:posOffset>
                </wp:positionV>
                <wp:extent cx="2938780" cy="130048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8680" cy="1300320"/>
                          <a:chOff x="0" y="0"/>
                          <a:chExt cx="2938680" cy="1300320"/>
                        </a:xfrm>
                      </wpg:grpSpPr>
                      <wps:wsp>
                        <wps:cNvSpPr/>
                        <wps:spPr>
                          <a:xfrm>
                            <a:off x="1368360" y="0"/>
                            <a:ext cx="294120" cy="29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4920" y="0"/>
                            <a:ext cx="294120" cy="29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080" y="1006560"/>
                            <a:ext cx="294120" cy="29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4920" y="1006560"/>
                            <a:ext cx="294120" cy="29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4120" cy="29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151200"/>
                            <a:ext cx="10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51200"/>
                            <a:ext cx="9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157760"/>
                            <a:ext cx="9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0240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0240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252720"/>
                            <a:ext cx="1055520" cy="81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05pt;margin-top:4.6pt;width:231.4pt;height:102.4pt" coordorigin="2681,92" coordsize="4628,2048">
                <v:oval id="shape_0" fillcolor="white" stroked="t" o:allowincell="f" style="position:absolute;left:4836;top:92;width:462;height:4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6;top:92;width:462;height:4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1677;width:462;height:4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6;top:1677;width:462;height:4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1;top:92;width:462;height:4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57,330" to="4822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9,330" to="6845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9,1915" to="6845,1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4,568" to="7084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1,568" to="5061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5,490" to="6896,1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Sur l'ensemble ci-dessous à échelle réduite, coloriez en rouge dans les 3 vues la coquille 2, et en bleu le câble 4.                                                                                                                                                              /5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drawing>
          <wp:inline distT="0" distB="0" distL="0" distR="0">
            <wp:extent cx="4377690" cy="2999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0831" t="25097" r="30170" b="27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A l'aide de votre cours sur les assemblages, cherchez le nom de l'assemblage entre la coquille 2 et la borne 1.                                                                                                                                                                       /2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  <w:tab/>
        <w:t>Assemblage par 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L'assemblage entre le câble et la coquille s'appelle assemblage par "noix et douille", cherchez dans vos connaissances personnelles, un exemple de ce type d'assemblage.                                                                 /2</w:t>
      </w:r>
    </w:p>
    <w:p>
      <w:pPr>
        <w:pStyle w:val="Normal"/>
        <w:widowControl w:val="false"/>
        <w:autoSpaceDE w:val="false"/>
        <w:ind w:left="452" w:hanging="226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Ecrivez l'ordre de </w:t>
      </w:r>
      <w:r>
        <w:rPr>
          <w:b/>
          <w:bCs/>
        </w:rPr>
        <w:t>montage</w:t>
      </w:r>
      <w:r>
        <w:rPr/>
        <w:t xml:space="preserve"> des pièces (indiquer les repères) :                                                                        /2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  <w:t xml:space="preserve">1 </w:t>
      </w:r>
      <w:r>
        <w:rPr>
          <w:rFonts w:cs="Symbol" w:ascii="Symbol" w:hAnsi="Symbol"/>
        </w:rPr>
        <w:t></w:t>
      </w:r>
      <w:r>
        <w:rPr/>
        <w:t xml:space="preserve"> …… </w:t>
      </w:r>
      <w:r>
        <w:rPr>
          <w:rFonts w:cs="Symbol" w:ascii="Symbol" w:hAnsi="Symbol"/>
        </w:rPr>
        <w:t></w:t>
      </w:r>
      <w:r>
        <w:rPr/>
        <w:t xml:space="preserve"> …… </w:t>
      </w:r>
      <w:r>
        <w:rPr>
          <w:rFonts w:cs="Symbol" w:ascii="Symbol" w:hAnsi="Symbol"/>
        </w:rPr>
        <w:t></w:t>
      </w:r>
      <w:r>
        <w:rPr/>
        <w:t xml:space="preserve"> …… </w:t>
      </w:r>
      <w:r>
        <w:rPr>
          <w:rFonts w:cs="Symbol" w:ascii="Symbol" w:hAnsi="Symbol"/>
        </w:rPr>
        <w:t></w:t>
      </w:r>
      <w:r>
        <w:rPr/>
        <w:t xml:space="preserve"> …… </w:t>
      </w:r>
      <w:r>
        <w:rPr>
          <w:rFonts w:cs="Symbol" w:ascii="Symbol" w:hAnsi="Symbol"/>
        </w:rPr>
        <w:t></w:t>
      </w:r>
      <w:r>
        <w:rPr/>
        <w:t xml:space="preserve"> ensemble</w:t>
        <w:tab/>
        <w:tab/>
        <w:tab/>
        <w:t xml:space="preserve">       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Mesurez sur l'ensemble à échelle 1 la dimension d’une des 2 clés plates nécessaires au montage :                 /2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  <w:tab/>
        <w:tab/>
        <w:t xml:space="preserve">………………….. et clé de 16  </w:t>
        <w:tab/>
        <w:tab/>
        <w:tab/>
        <w:tab/>
        <w:tab/>
        <w:t xml:space="preserve">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Indiquez la nature des 5 surfaces repérées sur l'ensemble ci-dessus (plane, cylindrique, conique, hélicoïdale ou sphérique) </w:t>
        <w:tab/>
        <w:tab/>
        <w:tab/>
        <w:tab/>
        <w:tab/>
        <w:tab/>
        <w:tab/>
        <w:tab/>
        <w:tab/>
        <w:tab/>
        <w:t xml:space="preserve">                                  /2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</w:r>
      <w:r>
        <w:rPr>
          <w:lang w:val="en-GB"/>
        </w:rPr>
        <w:t xml:space="preserve">a : .....................................  b : .....................................    </w:t>
      </w:r>
      <w:r>
        <w:rPr>
          <w:lang w:val="de-DE"/>
        </w:rPr>
        <w:t xml:space="preserve">c : .....................................  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de-DE"/>
        </w:rPr>
      </w:pPr>
      <w:r>
        <w:rPr>
          <w:lang w:val="de-DE"/>
        </w:rPr>
        <w:tab/>
        <w:tab/>
        <w:t xml:space="preserve">d : .....................................  e : .....................................  </w:t>
        <w:tab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845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3261" w:hanging="0"/>
      <w:rPr>
        <w:b/>
        <w:b/>
        <w:bCs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72490</wp:posOffset>
              </wp:positionH>
              <wp:positionV relativeFrom="paragraph">
                <wp:posOffset>33655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T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68.7pt;margin-top:2.6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TD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  <w:bCs/>
        <w:sz w:val="28"/>
      </w:rPr>
      <w:t xml:space="preserve">            </w:t>
    </w:r>
    <w:r>
      <w:rPr>
        <w:b/>
        <w:bCs/>
        <w:sz w:val="28"/>
      </w:rPr>
      <w:t>COSSE DE BATTERI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32:00Z</dcterms:created>
  <dc:creator>Jacques Fraboulet</dc:creator>
  <dc:description/>
  <dc:language>en-US</dc:language>
  <cp:lastModifiedBy>FRABOULET Jacques</cp:lastModifiedBy>
  <cp:lastPrinted>2008-04-12T08:35:00Z</cp:lastPrinted>
  <dcterms:modified xsi:type="dcterms:W3CDTF">2008-04-12T06:36:00Z</dcterms:modified>
  <cp:revision>8</cp:revision>
  <dc:subject/>
  <dc:title>CINEMATIQUE N°1</dc:title>
</cp:coreProperties>
</file>