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xpliquez en faisant une phrase ce qu'est la fonction globale d'un objet quelconqu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'est-ce qu'un dessin d'ensemble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'est-ce qu'un dessin de définition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Dans une nomenclature on trouve 5 colonn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e signifie la colonne RP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e signifie la colonne NB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e signifie la colonne désignation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8.   Connaissant la forme d'une pièce on peut comprendre deux choses sur un dessin d'ensemble, quelles sont ces deux choses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10.  Sur le dessin ci-dessous sur </w:t>
      </w:r>
      <w:r>
        <w:rPr>
          <w:u w:val="single"/>
        </w:rPr>
        <w:t>les deux vues</w:t>
      </w:r>
      <w:r>
        <w:rPr/>
        <w:t>,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- colorier en bleu ou en vert tous les traits de la pièce 1,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- colorier en rouge tous les traits de la pièce 3.</w:t>
      </w:r>
    </w:p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/>
        <w:object w:dxaOrig="3770" w:dyaOrig="7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5pt;height:399.35pt" filled="f" o:ole="">
            <v:imagedata r:id="rId3" o:title=""/>
          </v:shape>
          <o:OLEObject Type="Embed" ProgID="" ShapeID="ole_rId2" DrawAspect="Content" ObjectID="_299510718" r:id="rId2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111" w:hanging="0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7690</wp:posOffset>
              </wp:positionH>
              <wp:positionV relativeFrom="paragraph">
                <wp:posOffset>33655</wp:posOffset>
              </wp:positionV>
              <wp:extent cx="937260" cy="302260"/>
              <wp:effectExtent l="5080" t="5080" r="56515" b="5651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4.7pt;margin-top:2.6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Contrôl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>
        <w:b/>
        <w:bCs/>
        <w:sz w:val="28"/>
      </w:rPr>
      <w:t>ETUI A MIN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4:11:00Z</dcterms:created>
  <dc:creator>Jacques Fraboulet</dc:creator>
  <dc:description/>
  <dc:language>en-US</dc:language>
  <cp:lastModifiedBy>Jacques</cp:lastModifiedBy>
  <cp:lastPrinted>2003-08-28T16:13:00Z</cp:lastPrinted>
  <dcterms:modified xsi:type="dcterms:W3CDTF">2003-08-28T14:15:00Z</dcterms:modified>
  <cp:revision>5</cp:revision>
  <dc:subject/>
  <dc:title>CINEMATIQUE N°1</dc:title>
</cp:coreProperties>
</file>