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Définition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La résultante de plusieurs forces est la force unique qui permet de remplacer ces forces. Ce remplacement est valable uniquement du point de vue statique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Nous avons vu qu’une force est complètement définie si l’on connaît ses 4 paramètres 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Point d’applica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  <w:color w:val="0000FF"/>
        </w:rPr>
        <w:t>Direc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Sens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Intensité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Quand nous avons tracé le dynamique des forces, nous avons pris un point quelconque. Donc quand on fait la somme de forces, le point d’application n’est pas connu. </w:t>
      </w:r>
      <w:r>
        <w:rPr>
          <w:b/>
          <w:bCs/>
          <w:color w:val="0000FF"/>
        </w:rPr>
        <w:t>D’où la recherche de ce point d’application graphiquement.</w:t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as de 2 forces concourantes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a pièce ci-dessous soumise à l'action de 2 forces : A=35N et B=25N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Problème déterminer la résultante R de ces 2 forces (intensité, direction, sens et point d’application)</w:t>
      </w:r>
    </w:p>
    <w:p>
      <w:pPr>
        <w:pStyle w:val="Normal"/>
        <w:widowControl w:val="false"/>
        <w:autoSpaceDE w:val="false"/>
        <w:ind w:left="934" w:firstLine="482"/>
        <w:jc w:val="center"/>
        <w:rPr/>
      </w:pPr>
      <w:r>
        <w:rPr/>
        <w:drawing>
          <wp:inline distT="0" distB="0" distL="0" distR="0">
            <wp:extent cx="4800600" cy="228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8564" t="31273" r="29131" b="3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Cas de 3 forces concourantes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Soit la pièce ci-dessous soumise à l'action de 3 forces : A=25N, B=30N et C=28N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>Problème déterminer la résultante R de ces 3 forces (intensité, direction, sens et point d’application)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5772150" cy="314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5036" t="24985" r="24091" b="2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780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7145</wp:posOffset>
              </wp:positionV>
              <wp:extent cx="914400" cy="34290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Leço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9pt;margin-top:1.35pt;width:71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Leço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b/>
        <w:bCs/>
        <w:sz w:val="32"/>
      </w:rPr>
      <w:t>RÉSULTANTE graphiqu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55:00Z</dcterms:created>
  <dc:creator>Jacques Fraboulet</dc:creator>
  <dc:description/>
  <dc:language>en-US</dc:language>
  <cp:lastModifiedBy>jacques fraboulet</cp:lastModifiedBy>
  <cp:lastPrinted>2005-09-13T08:58:00Z</cp:lastPrinted>
  <dcterms:modified xsi:type="dcterms:W3CDTF">2005-09-13T06:58:00Z</dcterms:modified>
  <cp:revision>9</cp:revision>
  <dc:subject/>
  <dc:title>1</dc:title>
</cp:coreProperties>
</file>