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Définition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La résultante de plusieurs forces est la force unique qui permet de remplacer ces forces. Ce remplacement est valable uniquement du point de vue statique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Nous avons vu qu’une force est complètement définie si l’on connaît ses 4 paramètres 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Quand nous avons tracé le dynamique des forces, nous avons pris un point quelconque. Donc quand on fait la somme de forces le point d’application n’est pas connu. …………………………………….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Cas de 2 forces concourantes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Soit la pièce ci-dessous soumise à l'action de 2 forces : A=35N et B=25N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Problème déterminer la résultante R de ces 2 forces (intensité, direction, sens et point d’application)</w:t>
      </w:r>
    </w:p>
    <w:p>
      <w:pPr>
        <w:pStyle w:val="Normal"/>
        <w:widowControl w:val="false"/>
        <w:autoSpaceDE w:val="false"/>
        <w:ind w:left="934" w:firstLine="482"/>
        <w:rPr/>
      </w:pPr>
      <w:r>
        <w:rPr/>
        <w:drawing>
          <wp:inline distT="0" distB="0" distL="0" distR="0">
            <wp:extent cx="3331210" cy="205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8192" t="24751" r="27660" b="24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Cas de 3 forces concourantes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Soit la pièce ci-dessous soumise à l'action de 3 forces : A=25N, B=30N et C=28N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Problème déterminer la résultante R de ces 3 forces (intensité, direction, sens et point d’application)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 xml:space="preserve">           </w:t>
      </w:r>
      <w:r>
        <w:rPr/>
        <w:drawing>
          <wp:inline distT="0" distB="0" distL="0" distR="0">
            <wp:extent cx="4105910" cy="206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22974" t="24390" r="22347" b="25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851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3780" w:hanging="0"/>
      <w:rPr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17145</wp:posOffset>
              </wp:positionV>
              <wp:extent cx="914400" cy="34290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Leçon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9pt;margin-top:1.35pt;width:71.95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Leçon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roundrect>
          </w:pict>
        </mc:Fallback>
      </mc:AlternateContent>
    </w:r>
    <w:r>
      <w:rPr>
        <w:b/>
        <w:bCs/>
        <w:sz w:val="32"/>
      </w:rPr>
      <w:t>RÉSULTANTE graphiqu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4:52:00Z</dcterms:created>
  <dc:creator>Jacques Fraboulet</dc:creator>
  <dc:description/>
  <dc:language>en-US</dc:language>
  <cp:lastModifiedBy>jacques fraboulet</cp:lastModifiedBy>
  <dcterms:modified xsi:type="dcterms:W3CDTF">2005-09-13T08:05:00Z</dcterms:modified>
  <cp:revision>6</cp:revision>
  <dc:subject/>
  <dc:title>1</dc:title>
</cp:coreProperties>
</file>