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</w:t>
      </w:r>
      <w:r>
        <w:rPr/>
        <w:t>On vous demande de construire le dynamique des forces ci-dessous. En déduire l'intensité de la somme des forces, si l'échelle est 1mm = 1N, ainsi que l'angle aigu d'inclinaison de cette somme par rapport à l'horizontal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 xml:space="preserve">S1 = A+B           </w:t>
        <w:tab/>
        <w:t>= ..........mm = .........N</w:t>
        <w:tab/>
        <w:t>s1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 xml:space="preserve">S2 = C+D+E      </w:t>
        <w:tab/>
        <w:t xml:space="preserve">= ..........mm = .........N  </w:t>
        <w:tab/>
        <w:t>s2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775450" cy="296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7230" t="32056" r="27708" b="31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903085" cy="469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7043" t="19808" r="27086" b="22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08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/>
        <w:t xml:space="preserve">S1 = 56,63N </w:t>
        <w:tab/>
        <w:tab/>
        <w:t>s1 = 58,9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2 = 72,67N</w:t>
        <w:tab/>
        <w:tab/>
        <w:t>s2 = 80,7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5 → 10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2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2,5 → 10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1,5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7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3:04:00Z</dcterms:created>
  <dc:creator>Jacques Fraboulet</dc:creator>
  <dc:description/>
  <dc:language>en-US</dc:language>
  <cp:lastModifiedBy>Jacques</cp:lastModifiedBy>
  <cp:lastPrinted>2003-09-07T15:17:00Z</cp:lastPrinted>
  <dcterms:modified xsi:type="dcterms:W3CDTF">2003-09-07T13:20:00Z</dcterms:modified>
  <cp:revision>6</cp:revision>
  <dc:subject/>
  <dc:title>   On vous demande de construire le dynamique des forces ci-dessous</dc:title>
</cp:coreProperties>
</file>