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>Vous devez faire la somme des forces ci-dessous. Les angles sont particuliers 0°, 45° et 90°. Indiquer les résultats ci-dessous. Echelle utilisée 1mm = 1N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A +B</w:t>
        <w:tab/>
        <w:tab/>
        <w:t>= S1 intensité de S1 = ..................</w:t>
        <w:tab/>
        <w:t>angle aigu S1 / horiz. = 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C + D</w:t>
        <w:tab/>
        <w:tab/>
        <w:t>= S2 intensité de S2 = ..................</w:t>
        <w:tab/>
        <w:t>angle aigu S2 / horiz. = 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2"/>
        </w:rPr>
      </w:pPr>
      <w:r>
        <w:rPr>
          <w:sz w:val="22"/>
        </w:rPr>
        <w:tab/>
        <w:tab/>
        <w:tab/>
        <w:t>E + F + G</w:t>
        <w:tab/>
        <w:t>= S3 intensité de S3 = ..................</w:t>
        <w:tab/>
        <w:t>angle aigu S3 / horiz. = 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sz w:val="22"/>
        </w:rPr>
        <w:tab/>
        <w:tab/>
        <w:tab/>
        <w:t>H + J + K</w:t>
        <w:tab/>
        <w:t>= S4 intensité de S4 = ..................</w:t>
        <w:tab/>
        <w:t>angle aigu S4 / horiz. = 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685280" cy="319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708" t="29906" r="27660" b="30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609715" cy="476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8335" t="19033" r="27617" b="22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 xml:space="preserve">S1 = 60,03N </w:t>
        <w:tab/>
        <w:tab/>
        <w:t>s1 = 29,98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2 = 56,56N</w:t>
        <w:tab/>
        <w:tab/>
        <w:t>s2 = 0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3 = 0,50N</w:t>
        <w:tab/>
        <w:tab/>
        <w:t>s3 = r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S4 = 76,56N</w:t>
        <w:tab/>
        <w:tab/>
        <w:t>s4 = 90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2 → 8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,5 → 12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0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56:00Z</dcterms:created>
  <dc:creator>Jacques Fraboulet</dc:creator>
  <dc:description/>
  <dc:language>en-US</dc:language>
  <cp:lastModifiedBy>Jacques</cp:lastModifiedBy>
  <cp:lastPrinted>2003-09-07T12:22:00Z</cp:lastPrinted>
  <dcterms:modified xsi:type="dcterms:W3CDTF">2003-09-07T10:48:00Z</dcterms:modified>
  <cp:revision>8</cp:revision>
  <dc:subject/>
  <dc:title/>
</cp:coreProperties>
</file>