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On vous demande de construire le dynamique des forces ci-dessous. En déduire l'intensité de la somme des forces, si l'échelle est 1mm = 1N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lang w:val="en-GB"/>
        </w:rPr>
        <w:t xml:space="preserve">S1 = A+B        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2 = C+D+E      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3 = F+G+H+J  </w:t>
        <w:tab/>
        <w:t xml:space="preserve">= ..........mm = .........N </w:t>
        <w:tab/>
        <w:t>s3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4 = K+L+M+N    </w:t>
        <w:tab/>
        <w:t xml:space="preserve">= ..........mm = .........N  </w:t>
        <w:tab/>
        <w:t>s4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5 = O+P+Q+R+S </w:t>
        <w:tab/>
        <w:t>= ..........mm = .........N</w:t>
        <w:tab/>
        <w:t>s5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858000" cy="434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9764" t="15743" r="19909" b="16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858000" cy="316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9770" t="24816" r="19830" b="25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lang w:val="en-GB"/>
        </w:rPr>
      </w:pPr>
      <w:r>
        <w:rPr>
          <w:lang w:val="en-GB"/>
        </w:rPr>
        <w:t xml:space="preserve">S1 = 30.34N </w:t>
        <w:tab/>
        <w:tab/>
        <w:t>s1 = 82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2 = 10.54N</w:t>
        <w:tab/>
        <w:tab/>
        <w:t>s2 = 86.8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3 = 18.97N</w:t>
        <w:tab/>
        <w:tab/>
        <w:t>s3 = 33.1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4 = 10.15N</w:t>
        <w:tab/>
        <w:tab/>
        <w:t>s4 = 89.4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5 = 36.64N</w:t>
        <w:tab/>
        <w:tab/>
        <w:t>s4 = 54.7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2 → 10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 → 10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4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6:36:00Z</dcterms:created>
  <dc:creator>Jacques Fraboulet</dc:creator>
  <dc:description/>
  <dc:language>en-US</dc:language>
  <cp:lastModifiedBy>jacques fraboulet</cp:lastModifiedBy>
  <cp:lastPrinted>2003-09-07T14:59:00Z</cp:lastPrinted>
  <dcterms:modified xsi:type="dcterms:W3CDTF">2004-09-30T17:01:00Z</dcterms:modified>
  <cp:revision>5</cp:revision>
  <dc:subject/>
  <dc:title>   On vous demande de construire le dynamique des forces ci-dessous</dc:title>
</cp:coreProperties>
</file>