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sz w:val="22"/>
        </w:rPr>
        <w:tab/>
        <w:t xml:space="preserve"> On vous demande de construire graphiquement la somme S de plusieurs forces. Puis mesurer l'intensité de S et sa direction en mesurant </w:t>
      </w:r>
      <w:r>
        <w:rPr>
          <w:b/>
          <w:bCs/>
          <w:sz w:val="22"/>
        </w:rPr>
        <w:t>l'angle aigu</w:t>
      </w:r>
      <w:r>
        <w:rPr>
          <w:sz w:val="22"/>
        </w:rPr>
        <w:t xml:space="preserve"> par rapport à une horizontale. Unité 1mm = 1N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U +V</w:t>
        <w:tab/>
        <w:tab/>
        <w:t>= S1 intensité de S1 = ..................</w:t>
        <w:tab/>
        <w:t>angle aigu S1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W + X</w:t>
        <w:tab/>
        <w:tab/>
        <w:t>= S2 intensité de S2 = ..................</w:t>
        <w:tab/>
        <w:t>angle aigu S2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U + V + W</w:t>
        <w:tab/>
        <w:t>= S3 intensité de S3 = ..................</w:t>
        <w:tab/>
        <w:t>angle aigu S3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sz w:val="22"/>
        </w:rPr>
        <w:tab/>
        <w:tab/>
        <w:tab/>
        <w:t>M + N + P</w:t>
        <w:tab/>
        <w:t>= S4 intensité de S4 = ..................</w:t>
        <w:tab/>
        <w:t>angle aigu S4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775450" cy="358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230" t="28152" r="27708" b="28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753225" cy="441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7230" t="22416" r="27852" b="2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 xml:space="preserve">S1 = 48,32N </w:t>
        <w:tab/>
        <w:tab/>
        <w:t>s1 = 14,4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2 = 37,72N</w:t>
        <w:tab/>
        <w:tab/>
        <w:t>s2 = 50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3 = 30,67N</w:t>
        <w:tab/>
        <w:tab/>
        <w:t>s3 = 20,5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4 = 45N</w:t>
        <w:tab/>
        <w:tab/>
        <w:t>s4 = 90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2 → 8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,5 → 12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1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7:04:00Z</dcterms:created>
  <dc:creator>Jacques Fraboulet</dc:creator>
  <dc:description/>
  <dc:language>en-US</dc:language>
  <cp:lastModifiedBy>Jacques</cp:lastModifiedBy>
  <cp:lastPrinted>2003-09-07T12:46:00Z</cp:lastPrinted>
  <dcterms:modified xsi:type="dcterms:W3CDTF">2003-09-07T10:51:00Z</dcterms:modified>
  <cp:revision>7</cp:revision>
  <dc:subject/>
  <dc:title/>
</cp:coreProperties>
</file>