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S1 = A+B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2 = C+D+E+F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3 = G+H+I  </w:t>
        <w:tab/>
        <w:tab/>
        <w:t xml:space="preserve">= ..........mm = .........N </w:t>
        <w:tab/>
        <w:t>s3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4 = J+K+L    </w:t>
        <w:tab/>
        <w:t xml:space="preserve">= ..........mm = .........N  </w:t>
        <w:tab/>
        <w:t>s4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5 = M+N+O+P </w:t>
        <w:tab/>
        <w:t>= ..........mm = .........N</w:t>
        <w:tab/>
        <w:t>s5(angle aigu/horizontale) = ...............°</w:t>
      </w:r>
    </w:p>
    <w:p>
      <w:pPr>
        <w:pStyle w:val="Normal"/>
        <w:widowControl w:val="false"/>
        <w:autoSpaceDE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880860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9773" t="16354" r="19707" b="17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6880860" cy="308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691" t="25528" r="19887" b="2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lang w:val="en-GB"/>
        </w:rPr>
      </w:pPr>
      <w:r>
        <w:rPr>
          <w:lang w:val="en-GB"/>
        </w:rPr>
        <w:t xml:space="preserve">S1 = 31.91N </w:t>
        <w:tab/>
        <w:tab/>
        <w:t>s1 = 13.3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2 = 27.82N</w:t>
        <w:tab/>
        <w:tab/>
        <w:t>s2 = 70.3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3 = 41.75N</w:t>
        <w:tab/>
        <w:tab/>
        <w:t>s3 = 14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4 = 24.99N</w:t>
        <w:tab/>
        <w:tab/>
        <w:t>s4 = 37.3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5 = 74.34N</w:t>
        <w:tab/>
        <w:tab/>
        <w:t>s4 = 7.2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5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20:00Z</dcterms:created>
  <dc:creator>Jacques Fraboulet</dc:creator>
  <dc:description/>
  <dc:language>en-US</dc:language>
  <cp:lastModifiedBy>jacques fraboulet</cp:lastModifiedBy>
  <cp:lastPrinted>2004-09-30T19:02:00Z</cp:lastPrinted>
  <dcterms:modified xsi:type="dcterms:W3CDTF">2004-09-30T17:25:00Z</dcterms:modified>
  <cp:revision>3</cp:revision>
  <dc:subject/>
  <dc:title>   On vous demande de construire le dynamique des forces ci-dessous</dc:title>
</cp:coreProperties>
</file>