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</w:t>
      </w:r>
      <w:r>
        <w:rPr/>
        <w:t>On vous demande de construire le dynamique des forces ci-dessous. En déduire l'intensité de la somme des forces, si l'échelle est 1mm = 1N, ainsi que l'angle aigu d'inclinaison de cette somme par rapport à l'horizontale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</w:r>
      <w:r>
        <w:rPr>
          <w:lang w:val="en-GB"/>
        </w:rPr>
        <w:t xml:space="preserve">S1 = A+B+C+D   </w:t>
        <w:tab/>
        <w:t>= ..........mm = .........N</w:t>
        <w:tab/>
        <w:t>s1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ab/>
        <w:t>S2 = E+F+G+H+I</w:t>
        <w:tab/>
        <w:t xml:space="preserve">= ..........mm = .........N  </w:t>
        <w:tab/>
        <w:t>s2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ab/>
        <w:t xml:space="preserve">S3 = J+K+L+M+N  </w:t>
        <w:tab/>
        <w:t xml:space="preserve">= ..........mm = .........N </w:t>
        <w:tab/>
        <w:t>s3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>
          <w:lang w:val="en-GB"/>
        </w:rPr>
        <w:tab/>
        <w:tab/>
        <w:t xml:space="preserve">S4 = O+P+Q+R    </w:t>
        <w:tab/>
        <w:t xml:space="preserve">= ..........mm = .........N  </w:t>
        <w:tab/>
        <w:t>s4(angle aigu/horizontale) = ...............°</w:t>
      </w:r>
    </w:p>
    <w:p>
      <w:pPr>
        <w:pStyle w:val="Normal"/>
        <w:widowControl w:val="false"/>
        <w:autoSpaceDE w:val="false"/>
        <w:ind w:left="226" w:hanging="226"/>
        <w:jc w:val="center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755130" cy="324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0246" t="24648" r="20309" b="24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13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center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892290" cy="456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9836" t="13725" r="19679" b="1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29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Résultats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lang w:val="en-GB"/>
        </w:rPr>
      </w:pPr>
      <w:r>
        <w:rPr>
          <w:lang w:val="en-GB"/>
        </w:rPr>
        <w:t xml:space="preserve">S1 = 50.21N </w:t>
        <w:tab/>
        <w:tab/>
        <w:t>s1 = 17.4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2 = 100.63N</w:t>
        <w:tab/>
        <w:tab/>
        <w:t>s2 = 9.6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3 = 82.93N</w:t>
        <w:tab/>
        <w:tab/>
        <w:t>s3 = 11.9°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  <w:t>S4 = 111.87N</w:t>
        <w:tab/>
        <w:tab/>
        <w:t>s4 = 5°</w:t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Nota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8" w:firstLine="709"/>
        <w:jc w:val="both"/>
        <w:rPr/>
      </w:pPr>
      <w:r>
        <w:rPr/>
        <w:t>Chaque dynamique sur 3 → 12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Sens faux </w:t>
        <w:tab/>
        <w:tab/>
        <w:t>-1.5</w:t>
      </w:r>
    </w:p>
    <w:p>
      <w:pPr>
        <w:pStyle w:val="Header"/>
        <w:tabs>
          <w:tab w:val="clear" w:pos="4536"/>
          <w:tab w:val="clear" w:pos="9072"/>
        </w:tabs>
        <w:ind w:left="2127" w:firstLine="709"/>
        <w:jc w:val="both"/>
        <w:rPr/>
      </w:pPr>
      <w:r>
        <w:rPr/>
        <w:t xml:space="preserve">Pas de repères </w:t>
        <w:tab/>
        <w:t>-1.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>Chaque résultat sur 1 → 8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2mm ou 2° → 1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3mm ou 3° → 0,5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≥ </w:t>
      </w:r>
      <w:r>
        <w:rPr/>
        <w:t>4mm ou 4° →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SOMME DE FORCES graphiquement N°9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6:14:00Z</dcterms:created>
  <dc:creator>Jacques Fraboulet</dc:creator>
  <dc:description/>
  <dc:language>en-US</dc:language>
  <cp:lastModifiedBy>jacques fraboulet</cp:lastModifiedBy>
  <cp:lastPrinted>2004-10-01T08:02:00Z</cp:lastPrinted>
  <dcterms:modified xsi:type="dcterms:W3CDTF">2004-10-01T06:17:00Z</dcterms:modified>
  <cp:revision>3</cp:revision>
  <dc:subject/>
  <dc:title>   On vous demande de construire le dynamique des forces ci-dessous</dc:title>
</cp:coreProperties>
</file>