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 xml:space="preserve">S1 = A+B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 xml:space="preserve">S2 = C+D+E+F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88848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043" t="30452" r="27086" b="3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760210" cy="466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230" t="20213" r="27852" b="2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64,03N </w:t>
        <w:tab/>
        <w:tab/>
        <w:t>s1 = 9,3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71,32N</w:t>
        <w:tab/>
        <w:tab/>
        <w:t>s2 = 56,3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5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2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2,5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6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6:33:00Z</dcterms:created>
  <dc:creator>Jacques Fraboulet</dc:creator>
  <dc:description/>
  <dc:language>en-US</dc:language>
  <cp:lastModifiedBy>Jacques</cp:lastModifiedBy>
  <cp:lastPrinted>2003-09-07T15:17:00Z</cp:lastPrinted>
  <dcterms:modified xsi:type="dcterms:W3CDTF">2003-09-07T16:41:00Z</dcterms:modified>
  <cp:revision>5</cp:revision>
  <dc:subject/>
  <dc:title>   On vous demande de construire le dynamique des forces ci-dessous</dc:title>
</cp:coreProperties>
</file>