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n vous demande de construire le dynamique des forces ci-dessous. En déduire l'intensité de la somme des forces, si l'échelle est 1N = 1mm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 xml:space="preserve">S1 = A+B        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 xml:space="preserve">S2 = C+D+E      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 xml:space="preserve">S3 = F+G+H      </w:t>
        <w:tab/>
        <w:t xml:space="preserve">= ..........mm = .........N </w:t>
        <w:tab/>
        <w:t>s3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 xml:space="preserve">S4 = J+K+L+M </w:t>
        <w:tab/>
        <w:t xml:space="preserve">= ..........mm = .........N  </w:t>
        <w:tab/>
        <w:t>s4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 xml:space="preserve">S5 = N+O+P     </w:t>
        <w:tab/>
        <w:t>= ..........mm = .........N</w:t>
        <w:tab/>
        <w:t>s5(angle aigu/horizontale) = ...............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843395" cy="318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230" t="30302" r="27708" b="3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775450" cy="435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7230" t="23650" r="27708" b="22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 xml:space="preserve">S1 = 82,03N </w:t>
        <w:tab/>
        <w:tab/>
        <w:t>s1 = 13,8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2 = 20,55N</w:t>
        <w:tab/>
        <w:tab/>
        <w:t>s2 = 75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3 = 22,52N</w:t>
        <w:tab/>
        <w:tab/>
        <w:t>s3 = 27,9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4 = 5,13N</w:t>
        <w:tab/>
        <w:tab/>
        <w:t>s4 = 82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5 = 4,66N</w:t>
        <w:tab/>
        <w:tab/>
        <w:t>s4 = 5,59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2 → 10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 → 10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3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2:44:00Z</dcterms:created>
  <dc:creator>Jacques Fraboulet</dc:creator>
  <dc:description/>
  <dc:language>en-US</dc:language>
  <cp:lastModifiedBy>Jacques</cp:lastModifiedBy>
  <cp:lastPrinted>2003-09-07T14:59:00Z</cp:lastPrinted>
  <dcterms:modified xsi:type="dcterms:W3CDTF">2003-09-07T13:02:00Z</dcterms:modified>
  <cp:revision>4</cp:revision>
  <dc:subject/>
  <dc:title>   On vous demande de construire le dynamique des forces ci-dessous</dc:title>
</cp:coreProperties>
</file>