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26" w:hanging="226"/>
        <w:jc w:val="both"/>
        <w:rPr>
          <w:sz w:val="22"/>
        </w:rPr>
      </w:pPr>
      <w:r>
        <w:rPr>
          <w:sz w:val="22"/>
        </w:rPr>
        <w:tab/>
        <w:t xml:space="preserve"> On vous demande de construire graphiquement la somme S de plusieurs forces. Puis mesurer l'intensité de S et sa direction en mesurant </w:t>
      </w:r>
      <w:r>
        <w:rPr>
          <w:b/>
          <w:bCs/>
          <w:sz w:val="22"/>
        </w:rPr>
        <w:t>l'angle aigu</w:t>
      </w:r>
      <w:r>
        <w:rPr>
          <w:sz w:val="22"/>
        </w:rPr>
        <w:t xml:space="preserve"> par rapport à une horizontale. </w:t>
      </w:r>
      <w:r>
        <w:rPr>
          <w:b/>
          <w:bCs/>
          <w:sz w:val="22"/>
        </w:rPr>
        <w:t>Unité 1mm = 1N</w:t>
      </w:r>
    </w:p>
    <w:p>
      <w:pPr>
        <w:pStyle w:val="Normal"/>
        <w:widowControl w:val="false"/>
        <w:autoSpaceDE w:val="false"/>
        <w:ind w:left="226" w:hanging="226"/>
        <w:jc w:val="both"/>
        <w:rPr>
          <w:sz w:val="22"/>
        </w:rPr>
      </w:pPr>
      <w:r>
        <w:rPr>
          <w:sz w:val="22"/>
        </w:rPr>
        <w:tab/>
        <w:tab/>
        <w:tab/>
        <w:t>U + V</w:t>
        <w:tab/>
        <w:tab/>
        <w:t xml:space="preserve">= S1 intensité de S1 = ..................... </w:t>
        <w:tab/>
        <w:t>angle aigu S1 / horiz. = .................</w:t>
      </w:r>
    </w:p>
    <w:p>
      <w:pPr>
        <w:pStyle w:val="Normal"/>
        <w:widowControl w:val="false"/>
        <w:autoSpaceDE w:val="false"/>
        <w:ind w:left="226" w:hanging="226"/>
        <w:jc w:val="both"/>
        <w:rPr>
          <w:sz w:val="22"/>
        </w:rPr>
      </w:pPr>
      <w:r>
        <w:rPr>
          <w:sz w:val="22"/>
        </w:rPr>
        <w:tab/>
        <w:tab/>
        <w:tab/>
        <w:t>W + X + Y</w:t>
        <w:tab/>
        <w:t xml:space="preserve">= S2 intensité de S2 = ..................... </w:t>
        <w:tab/>
        <w:t>angle aigu S2 / horiz. = .................</w:t>
      </w:r>
    </w:p>
    <w:p>
      <w:pPr>
        <w:pStyle w:val="Normal"/>
        <w:widowControl w:val="false"/>
        <w:autoSpaceDE w:val="false"/>
        <w:ind w:left="226" w:hanging="226"/>
        <w:jc w:val="both"/>
        <w:rPr>
          <w:sz w:val="22"/>
        </w:rPr>
      </w:pPr>
      <w:r>
        <w:rPr>
          <w:sz w:val="22"/>
        </w:rPr>
        <w:tab/>
        <w:tab/>
        <w:tab/>
        <w:t>A + B + C</w:t>
        <w:tab/>
        <w:t xml:space="preserve">= S3 intensité de S3 = ..................... </w:t>
        <w:tab/>
        <w:t>angle aigu S3 / horiz. = ................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>
          <w:sz w:val="22"/>
        </w:rPr>
        <w:tab/>
        <w:tab/>
        <w:tab/>
        <w:t>D + E + F</w:t>
        <w:tab/>
        <w:t xml:space="preserve">= S4 intensité de S4 = ..................... </w:t>
        <w:tab/>
        <w:t>angle aigu S4 / horiz. = ................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7098665" cy="423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26129" t="24125" r="26559" b="24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8665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6933565" cy="3705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27230" t="27456" r="26612" b="27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356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ésultats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/>
      </w:pPr>
      <w:r>
        <w:rPr/>
        <w:t xml:space="preserve">S1 = 75,92N </w:t>
        <w:tab/>
        <w:tab/>
        <w:t>s1 = 0,1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  <w:t>S2 = 45,93N</w:t>
        <w:tab/>
        <w:tab/>
        <w:t>s2 = 64,3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  <w:t>S3 = 0,42N</w:t>
        <w:tab/>
        <w:tab/>
        <w:t>s3 = rie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  <w:t>S4 = 14,95N</w:t>
        <w:tab/>
        <w:tab/>
        <w:t>s4 = 89,4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Notation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  <w:t>Chaque dynamique sur 2 → 8</w:t>
      </w:r>
    </w:p>
    <w:p>
      <w:pPr>
        <w:pStyle w:val="Header"/>
        <w:tabs>
          <w:tab w:val="clear" w:pos="4536"/>
          <w:tab w:val="clear" w:pos="9072"/>
        </w:tabs>
        <w:ind w:left="2127" w:firstLine="709"/>
        <w:jc w:val="both"/>
        <w:rPr/>
      </w:pPr>
      <w:r>
        <w:rPr/>
        <w:t xml:space="preserve">Sens faux </w:t>
        <w:tab/>
        <w:tab/>
        <w:t>-1</w:t>
      </w:r>
    </w:p>
    <w:p>
      <w:pPr>
        <w:pStyle w:val="Header"/>
        <w:tabs>
          <w:tab w:val="clear" w:pos="4536"/>
          <w:tab w:val="clear" w:pos="9072"/>
        </w:tabs>
        <w:ind w:left="2127" w:firstLine="709"/>
        <w:jc w:val="both"/>
        <w:rPr/>
      </w:pPr>
      <w:r>
        <w:rPr/>
        <w:t xml:space="preserve">Pas de repères </w:t>
        <w:tab/>
        <w:t>-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>Chaque résultat sur 1,5 → 12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2mm ou 2° → 1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3mm ou 3° → 0,5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4mm ou 4° → 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94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86" w:hanging="0"/>
      <w:jc w:val="both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83945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35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sz w:val="32"/>
      </w:rPr>
      <w:t>SOMME DE FORCES graphiquement N°2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7:10:00Z</dcterms:created>
  <dc:creator>Jacques Fraboulet</dc:creator>
  <dc:description/>
  <dc:language>en-US</dc:language>
  <cp:lastModifiedBy>Jacques</cp:lastModifiedBy>
  <cp:lastPrinted>2003-09-07T13:09:00Z</cp:lastPrinted>
  <dcterms:modified xsi:type="dcterms:W3CDTF">2003-09-07T12:41:00Z</dcterms:modified>
  <cp:revision>10</cp:revision>
  <dc:subject/>
  <dc:title/>
</cp:coreProperties>
</file>