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26" w:hanging="226"/>
        <w:jc w:val="both"/>
        <w:rPr>
          <w:sz w:val="20"/>
        </w:rPr>
      </w:pPr>
      <w:r>
        <w:rPr>
          <w:sz w:val="20"/>
        </w:rPr>
      </w:r>
    </w:p>
    <w:p>
      <w:pPr>
        <w:pStyle w:val="TextBodyIndent"/>
        <w:rPr/>
      </w:pPr>
      <w:r>
        <w:rPr/>
        <w:t>1-Calculez le moment des forces A, et B ci-dessous par rapport au point U, si A=42N a=33° et B=23N b=28°. Vérifiez en utilisant la mesure des distances des forces au point à U. Ne pas oublier l'unité.</w:t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  <w:object w:dxaOrig="3610" w:dyaOrig="244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5.05pt;height:118.4pt" filled="f" o:ole="">
            <v:imagedata r:id="rId3" o:title=""/>
          </v:shape>
          <o:OLEObject Type="Embed" ProgID="" ShapeID="ole_rId2" DrawAspect="Content" ObjectID="_316482851" r:id="rId2"/>
        </w:objec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  <w:t xml:space="preserve">M/U = ....................…….......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  <w:t>......................................................................................................………................... = ...............................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vérification   M/U = 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 = ....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>2-Calculez le moment des forces C, D, E et F par rapport au point P, si C=30N c=0°, D=40N d=30°, E=23N e=90° et F=32N f=40°. Vérifiez en utilisant les distances.</w:t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  <w:object w:dxaOrig="5230" w:dyaOrig="2573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3.65pt;height:123.5pt" filled="f" o:ole="">
            <v:imagedata r:id="rId5" o:title=""/>
          </v:shape>
          <o:OLEObject Type="Embed" ProgID="" ShapeID="ole_rId4" DrawAspect="Content" ObjectID="_864287706" r:id="rId4"/>
        </w:objec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  <w:t xml:space="preserve">M/P = ....................................……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  <w:t>.................................................................………........................................................ = ...............................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vérification   M/P = 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  <w:tab/>
        <w:t>........................................................................................................................... = .....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>3-Calculez le moment des forces G, H, I, J et K par rapport au point X, si G=42N g=25°, H=30N h=60°, I=24N i=0°, J=38N j=20° et K=25N k=90°. Vérifiez en utilisant les distances.</w:t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  <w:object w:dxaOrig="4875" w:dyaOrig="2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6.4pt;height:135.8pt" filled="f" o:ole="">
            <v:imagedata r:id="rId7" o:title=""/>
          </v:shape>
          <o:OLEObject Type="Embed" ProgID="" ShapeID="ole_rId6" DrawAspect="Content" ObjectID="_1497934559" r:id="rId6"/>
        </w:objec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  <w:t xml:space="preserve">M/X = ...............................................……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  <w:t>.........................................................................………................................................ = ...............................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vérification   M/X = 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  <w:tab/>
        <w:t>........................................................................................................................... = ................................</w:t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rrection 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er</w:t>
      </w:r>
      <w:r>
        <w:rPr/>
        <w:t xml:space="preserve"> ex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/U = - 908,66 N 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rification en traçant à la règle la distance de A à U = 23 mm et de B à U = 3 mm</w:t>
      </w:r>
    </w:p>
    <w:p>
      <w:pPr>
        <w:pStyle w:val="Normal"/>
        <w:jc w:val="both"/>
        <w:rPr/>
      </w:pPr>
      <w:r>
        <w:rPr/>
        <w:t>Donc M/X = - 897 N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è ex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/P = - 616,01  N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rification distances D à P = 12,5 mm et de F à P = 19 mm</w:t>
      </w:r>
    </w:p>
    <w:p>
      <w:pPr>
        <w:pStyle w:val="Normal"/>
        <w:jc w:val="both"/>
        <w:rPr/>
      </w:pPr>
      <w:r>
        <w:rPr/>
        <w:t>Donc M/P =  - 587 N 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è ex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/X = + 840,22 N 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rification distances de G à X = 36 mm de J à X = 9 mm et de H à X = 40 mm</w:t>
      </w:r>
    </w:p>
    <w:p>
      <w:pPr>
        <w:pStyle w:val="Normal"/>
        <w:jc w:val="both"/>
        <w:rPr/>
      </w:pPr>
      <w:r>
        <w:rPr/>
        <w:t>Donc M/X = + 846 N . mm</w:t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794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8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 </w:t>
    </w:r>
    <w:r>
      <w:rPr>
        <w:b/>
        <w:bCs/>
      </w:rPr>
      <w:t>Nom:</w:t>
    </w:r>
    <w:r>
      <w:rPr/>
      <w:t xml:space="preserve"> 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062" w:firstLine="483"/>
      <w:jc w:val="both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82040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2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square"/>
            </v:shape>
          </w:pict>
        </mc:Fallback>
      </mc:AlternateContent>
    </w:r>
    <w:r>
      <w:rPr/>
      <w:t>MOMENTS DES FORCES N°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226" w:hanging="22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7:01:00Z</dcterms:created>
  <dc:creator>Jacques Fraboulet</dc:creator>
  <dc:description/>
  <dc:language>en-US</dc:language>
  <cp:lastModifiedBy>Jacques</cp:lastModifiedBy>
  <dcterms:modified xsi:type="dcterms:W3CDTF">2003-09-11T06:41:00Z</dcterms:modified>
  <cp:revision>3</cp:revision>
  <dc:subject/>
  <dc:title>1-Calculez le moment des forces A, et B ci-dessous par rapport au point U, si A=42N a=33° et B=23N b=28°</dc:title>
</cp:coreProperties>
</file>