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1-Calculez le moment de la force L ci-dessous par rapport au point X, si L=32N et l=38,5° . Vérifiez en utilisant la mesure de la distance de L à X. Ne pas oublier l'unité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2270" w:dyaOrig="169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3.5pt;height:84.5pt" filled="f" o:ole="">
            <v:imagedata r:id="rId3" o:title=""/>
          </v:shape>
          <o:OLEObject Type="Embed" ProgID="" ShapeID="ole_rId2" DrawAspect="Content" ObjectID="_634256478" r:id="rId2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X = .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X = 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-Calculez le moment des forces M et N par rapport au point Y, si M=70N m=4° N=52N n=17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4640" w:dyaOrig="170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32pt;height:85pt" filled="f" o:ole="">
            <v:imagedata r:id="rId5" o:title=""/>
          </v:shape>
          <o:OLEObject Type="Embed" ProgID="" ShapeID="ole_rId4" DrawAspect="Content" ObjectID="_1677348858" r:id="rId4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M/Y = ............................................................................................................................... 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Y = 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-Calculez le moment des forces O, P, Q, R et S par rapport au point Z, si O=45N o=26° P=30N p=0° Q=52N q=74° R=28N r=45° S=42N s=70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6870" w:dyaOrig="2928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43.5pt;height:146.4pt" filled="f" o:ole="">
            <v:imagedata r:id="rId7" o:title=""/>
          </v:shape>
          <o:OLEObject Type="Embed" ProgID="" ShapeID="ole_rId6" DrawAspect="Content" ObjectID="_1715452342" r:id="rId6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M/Z = .............................................................................................................................................................. ..................................................................................................................................= 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Z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. = ..............................</w:t>
      </w:r>
    </w:p>
    <w:p>
      <w:pPr>
        <w:pStyle w:val="Normal"/>
        <w:widowControl w:val="false"/>
        <w:autoSpaceDE w:val="false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ect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X = - 196,3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en traçant à la règle la distance de L à X = 6,5 mm</w:t>
      </w:r>
    </w:p>
    <w:p>
      <w:pPr>
        <w:pStyle w:val="Normal"/>
        <w:jc w:val="both"/>
        <w:rPr/>
      </w:pPr>
      <w:r>
        <w:rPr/>
        <w:t>Donc M/X = - 208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Y = - 656,21 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N à Y = 11,5 mm et M à Y = 18 mm</w:t>
      </w:r>
    </w:p>
    <w:p>
      <w:pPr>
        <w:pStyle w:val="Normal"/>
        <w:jc w:val="both"/>
        <w:rPr/>
      </w:pPr>
      <w:r>
        <w:rPr/>
        <w:t>Donc M/Y =  -662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Z = - 4005,5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e O à Z = 31 mm de R à Z = 0 mm de Q à Z = 8,5 mm et de S à Z = 41 mm</w:t>
      </w:r>
    </w:p>
    <w:p>
      <w:pPr>
        <w:pStyle w:val="Normal"/>
        <w:jc w:val="both"/>
        <w:rPr/>
      </w:pPr>
      <w:r>
        <w:rPr/>
        <w:t>Donc M/Z = - 4009 N . mm</w:t>
      </w:r>
    </w:p>
    <w:p>
      <w:pPr>
        <w:pStyle w:val="Normal"/>
        <w:rPr/>
      </w:pPr>
      <w:r>
        <w:rPr/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8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 </w:t>
    </w:r>
    <w:r>
      <w:rPr>
        <w:b/>
        <w:bCs/>
      </w:rPr>
      <w:t>Nom:</w:t>
    </w:r>
    <w:r>
      <w:rPr/>
      <w:t xml:space="preserve"> 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062" w:firstLine="483"/>
      <w:jc w:val="both"/>
      <w:rPr/>
    </w:pPr>
    <w:r>
      <w:rPr/>
      <w:t>MOMENT</w:t>
    </w: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2040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2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/>
      <w:t xml:space="preserve"> DES FORCES N°2</w:t>
    </w:r>
  </w:p>
  <w:p>
    <w:pPr>
      <w:pStyle w:val="Normal"/>
      <w:widowControl w:val="false"/>
      <w:tabs>
        <w:tab w:val="clear" w:pos="709"/>
        <w:tab w:val="center" w:pos="5386" w:leader="none"/>
        <w:tab w:val="right" w:pos="10773" w:leader="none"/>
      </w:tabs>
      <w:autoSpaceDE w:val="false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26" w:hanging="2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9-11T05:50:00Z</dcterms:created>
  <dc:creator>Jacques Fraboulet</dc:creator>
  <dc:description/>
  <dc:language>en-US</dc:language>
  <cp:lastModifiedBy>Jacques</cp:lastModifiedBy>
  <cp:lastPrinted>2003-09-10T19:37:00Z</cp:lastPrinted>
  <dcterms:modified xsi:type="dcterms:W3CDTF">2003-09-11T06:00:00Z</dcterms:modified>
  <cp:revision>4</cp:revision>
  <dc:subject/>
  <dc:title>1-Calculez le moment des forces A, B et C ci-dessous par rapport au point X, si A=37N et a=O°, B=48N et b=27°, C=36N et c=90° </dc:title>
</cp:coreProperties>
</file>