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er exercice 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système ci-dessous est composé de 4 pièces. Les frottements sont négligés ainsi que les poids des pièces 2 et 3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1. Dessinez la pièce 4 dans la même position que le dessin d’ensemb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. Sur les dessins repérez par une lettre chaque point ou milieu de la surface de contact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. Tracez et repérez les poids des pièces, sauf lorsqu’ils sont néglig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4. Tracez et repérez les forces de contact, lorsque le contact est supprimé.</w:t>
      </w:r>
    </w:p>
    <w:p>
      <w:pPr>
        <w:pStyle w:val="Normal"/>
        <w:widowControl w:val="false"/>
        <w:autoSpaceDE w:val="false"/>
        <w:ind w:left="226" w:hanging="226"/>
        <w:rPr/>
      </w:pPr>
      <w:r>
        <w:rPr/>
        <w:drawing>
          <wp:inline distT="0" distB="0" distL="0" distR="0">
            <wp:extent cx="669290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1458" t="37314" r="19894" b="37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ème exercice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Le système ci-dessous est composé de 5 pièces. Les frottements étant négligés ainsi que les poids des pièces.  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1. Dessinez  les pièces (5, 6 et 7) dans la même position que le dessin d’ensembl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. Sur les dessins repérez par une lettre chaque point ou milieu de la surface de contact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. Ne pas tracer les poids des pièces car ils sont négligés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4. Tracez et repérez les forces de contact, lorsque le contact est supprimé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rPr/>
      </w:pPr>
      <w:r>
        <w:rPr/>
        <w:drawing>
          <wp:inline distT="0" distB="0" distL="0" distR="0">
            <wp:extent cx="6624955" cy="175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2222" t="36306" r="19703" b="3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ème exercice</w:t>
      </w:r>
    </w:p>
    <w:p>
      <w:pPr>
        <w:pStyle w:val="TextBodyIndent"/>
        <w:rPr>
          <w:sz w:val="24"/>
        </w:rPr>
      </w:pPr>
      <w:r>
        <w:rPr>
          <w:sz w:val="24"/>
        </w:rPr>
        <w:t>Le système chariot ci-dessous est composé de 5 pièces. Les frottements étant négligés ainsi que les poids des pièces 2, 4 et 5 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1. Sur les dessins repérez par une lettre chaque point ou milieu de la surface de contact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. Tracer et repérez les forces de contact, lorsque le contact est supprimé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7020560" cy="170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9181" t="37264" r="19277" b="36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UN SYSTÈME N°1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left="226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50:00Z</dcterms:created>
  <dc:creator>Jacques Fraboulet</dc:creator>
  <dc:description/>
  <dc:language>en-US</dc:language>
  <cp:lastModifiedBy>FRABOULET Jacques</cp:lastModifiedBy>
  <cp:lastPrinted>2006-11-30T16:49:00Z</cp:lastPrinted>
  <dcterms:modified xsi:type="dcterms:W3CDTF">2006-11-30T15:53:00Z</dcterms:modified>
  <cp:revision>3</cp:revision>
  <dc:subject/>
  <dc:title>1er exercice </dc:title>
</cp:coreProperties>
</file>