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  <w:t>1er exercice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Le système ci-dessous composé de 4 pièces en équilibre. Les frottements sont négligés. Isoler successivement les systèmes (2), (4) et (3,4). Aucun poids négligés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drawing>
          <wp:inline distT="0" distB="0" distL="0" distR="0">
            <wp:extent cx="6360795" cy="209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8187" t="24751" r="6989" b="24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79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  <w:t>2ème exercice</w:t>
      </w:r>
    </w:p>
    <w:p>
      <w:pPr>
        <w:pStyle w:val="TextBodyIndent"/>
        <w:rPr/>
      </w:pPr>
      <w:r>
        <w:rPr/>
        <w:t>Le système ci-dessous composé de 7 pièces en équilibre. Les frottements sont négligés. Isoler successivement les systèmes (7), (9) et (6, 7, 8, 9). On négligera le poids des pièces 6 et 8.</w:t>
      </w:r>
    </w:p>
    <w:p>
      <w:pPr>
        <w:pStyle w:val="Normal"/>
        <w:widowControl w:val="false"/>
        <w:autoSpaceDE w:val="false"/>
        <w:ind w:left="226" w:hanging="0"/>
        <w:jc w:val="center"/>
        <w:rPr/>
      </w:pPr>
      <w:r>
        <w:rPr/>
        <w:drawing>
          <wp:inline distT="0" distB="0" distL="0" distR="0">
            <wp:extent cx="6616065" cy="2430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6227" t="20504" r="5695" b="20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  <w:t>3ème exercice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Le système ci-dessous composé de 6 pièces en équilibre. Le couvercle 4 étant articulé avec la boîte 2. Les frottements sont négligés ainsi que les poids des pièces 2 et 6. Isoler successivement les systèmes (4) et (2, 3, 5, 6).</w:t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  <w:drawing>
          <wp:inline distT="0" distB="0" distL="0" distR="0">
            <wp:extent cx="6668770" cy="1797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11" t="27738" r="5886" b="28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94" w:top="850" w:footer="845" w:bottom="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86" w:hanging="0"/>
      <w:jc w:val="both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83945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35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sz w:val="32"/>
      </w:rPr>
      <w:t>ISOLER UN SYSTÈME N°4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paragraph" w:styleId="TextBodyIndent">
    <w:name w:val="Body Text Indent"/>
    <w:basedOn w:val="Normal"/>
    <w:pPr>
      <w:widowControl w:val="false"/>
      <w:autoSpaceDE w:val="false"/>
      <w:ind w:left="226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28:00Z</dcterms:created>
  <dc:creator>Jacques Fraboulet</dc:creator>
  <dc:description/>
  <dc:language>en-US</dc:language>
  <cp:lastModifiedBy>jacques fraboulet</cp:lastModifiedBy>
  <cp:lastPrinted>2006-03-30T16:40:00Z</cp:lastPrinted>
  <dcterms:modified xsi:type="dcterms:W3CDTF">2006-03-30T14:45:00Z</dcterms:modified>
  <cp:revision>5</cp:revision>
  <dc:subject/>
  <dc:title>1er exercice </dc:title>
</cp:coreProperties>
</file>