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a pièce 5 est serrée sur le support 3 à l’aide de l’excentrique 4. L’excentrique 4 est articulé sur le support 3. Les contacts se font sans frottement. Le système est en équilibre. On négligera le poids de l’excentrique et du support par rapport à l’intensité des forces de contact. Pour simplifier, on n’indiquera pas les actions des pièces non représentées sur le support.</w:t>
      </w:r>
    </w:p>
    <w:p>
      <w:pPr>
        <w:pStyle w:val="Normal"/>
        <w:jc w:val="both"/>
        <w:rPr/>
      </w:pPr>
      <w:r>
        <w:rPr/>
        <w:t>Placer les actions à distance et de contact. Tracer les tangentes de contact et le signe de perpendicularité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0655" cy="275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3740" t="16204" r="23309" b="16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n isole la pièce 5</w:t>
        <w:tab/>
        <w:tab/>
        <w:tab/>
        <w:tab/>
        <w:t xml:space="preserve">                       On isole l’excentrique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4320" cy="179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4453" t="28452" r="14309" b="27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n isole la pièce 5 et l’excentrique 4                               On isole le support 3 et l’excentrique 4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3293745" cy="193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28230" t="25712" r="28048" b="26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2030" cy="2136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26162" t="23165" r="26636" b="24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851" w:top="907" w:footer="567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977" w:hanging="0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0090</wp:posOffset>
              </wp:positionH>
              <wp:positionV relativeFrom="paragraph">
                <wp:posOffset>-3810</wp:posOffset>
              </wp:positionV>
              <wp:extent cx="937260" cy="302260"/>
              <wp:effectExtent l="5080" t="5080" r="27940" b="279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56.7pt;margin-top:-0.3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  <w:bCs/>
        <w:sz w:val="32"/>
      </w:rPr>
      <w:t xml:space="preserve">ISOLER BLOCAGE PAR EXCENTRIQUE 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4:29:00Z</dcterms:created>
  <dc:creator>Jacques Fraboulet</dc:creator>
  <dc:description/>
  <dc:language>en-US</dc:language>
  <cp:lastModifiedBy>Jacques</cp:lastModifiedBy>
  <cp:lastPrinted>2003-09-16T19:12:00Z</cp:lastPrinted>
  <dcterms:modified xsi:type="dcterms:W3CDTF">2006-11-26T07:16:00Z</dcterms:modified>
  <cp:revision>5</cp:revision>
  <dc:subject/>
  <dc:title>CINEMATIQUE N°1</dc:title>
</cp:coreProperties>
</file>