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Soit le système ci-dessous composé de 4 pièces, en équilibre. La pièce 4 est en liaison pivot avec la pièce 5. On supposera les poids des pièces 2 et 5 négligés ainsi que les frottements. Isoler successivement les pièces 2, 5 et 4,5. Placez les actions exercées et repérez ces actions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0090</wp:posOffset>
            </wp:positionH>
            <wp:positionV relativeFrom="paragraph">
              <wp:posOffset>483870</wp:posOffset>
            </wp:positionV>
            <wp:extent cx="2934335" cy="2753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0538" t="16283" r="30394" b="16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06290</wp:posOffset>
            </wp:positionH>
            <wp:positionV relativeFrom="paragraph">
              <wp:posOffset>87630</wp:posOffset>
            </wp:positionV>
            <wp:extent cx="1350645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40586" t="28091" r="41548" b="27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4890</wp:posOffset>
            </wp:positionH>
            <wp:positionV relativeFrom="paragraph">
              <wp:posOffset>27305</wp:posOffset>
            </wp:positionV>
            <wp:extent cx="5262880" cy="23710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14974" t="21394" r="14783" b="20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94" w:top="850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ISOLER SYSTÈME N°5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1:10:00Z</dcterms:created>
  <dc:creator>Jacques Fraboulet</dc:creator>
  <dc:description/>
  <dc:language>en-US</dc:language>
  <cp:lastModifiedBy>Fraboulet Jacques</cp:lastModifiedBy>
  <cp:lastPrinted>2002-03-13T12:23:00Z</cp:lastPrinted>
  <dcterms:modified xsi:type="dcterms:W3CDTF">2002-03-13T11:25:00Z</dcterms:modified>
  <cp:revision>7</cp:revision>
  <dc:subject/>
  <dc:title/>
</cp:coreProperties>
</file>