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Soit les 3 systèmes ci-dessous, en équilibre. On vous demande d'isoler certains systèmes, en traçant les actions appliquées et en indiquant leurs repères. Pour les forces qui sont perpendiculaires à la tangente de contact, tracez l'angle droit. Les poids des pièces n'étant pas négligés sauf indication, les frottements eux étant négligés. Vous devez indiquer à côté de chaque dessin le nombre d'inconnues.</w:t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Boîte articulée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drawing>
          <wp:inline distT="0" distB="0" distL="0" distR="0">
            <wp:extent cx="6446520" cy="183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1698" t="34574" r="21726" b="36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Frein de bicyclette (les masses des pièces sont négligées)</w:t>
      </w:r>
    </w:p>
    <w:p>
      <w:pPr>
        <w:pStyle w:val="Normal"/>
        <w:widowControl w:val="false"/>
        <w:autoSpaceDE w:val="false"/>
        <w:ind w:left="226" w:hanging="226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435090" cy="1978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1698" t="34680" r="21726" b="34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Table à repasser (les masses sont négligées sauf celle de 5)</w:t>
      </w:r>
    </w:p>
    <w:p>
      <w:pPr>
        <w:pStyle w:val="Normal"/>
        <w:widowControl w:val="false"/>
        <w:autoSpaceDE w:val="false"/>
        <w:ind w:left="226" w:hanging="2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drawing>
          <wp:inline distT="0" distB="0" distL="0" distR="0">
            <wp:extent cx="6949440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19458" t="26784" r="19458" b="28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94" w:top="850" w:footer="845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ISOLER UN SYSTÈME N°10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35:00Z</dcterms:created>
  <dc:creator>Jacques Fraboulet</dc:creator>
  <dc:description/>
  <dc:language>en-US</dc:language>
  <cp:lastModifiedBy>FRABOULET Jacques</cp:lastModifiedBy>
  <cp:lastPrinted>2006-11-29T11:52:00Z</cp:lastPrinted>
  <dcterms:modified xsi:type="dcterms:W3CDTF">2006-11-29T10:53:00Z</dcterms:modified>
  <cp:revision>4</cp:revision>
  <dc:subject/>
  <dc:title/>
</cp:coreProperties>
</file>