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Soit le système représenté ci-dessous composé de 3 pièces articulées, le poids de la pièce 3 est de 200N, le poids de la pièce 2 est négligé ainsi que les frottements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On vous demande d'isoler les pièces 2 et 3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49090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2847" t="29860" r="30643" b="28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essiner la pièce 2 à l'échel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mpléter le tableau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20470</wp:posOffset>
                </wp:positionH>
                <wp:positionV relativeFrom="paragraph">
                  <wp:posOffset>40005</wp:posOffset>
                </wp:positionV>
                <wp:extent cx="1939290" cy="1293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604"/>
                              <w:gridCol w:w="661"/>
                              <w:gridCol w:w="70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01.85pt;mso-wrap-distance-left:7.05pt;mso-wrap-distance-right:7.05pt;mso-wrap-distance-top:0pt;mso-wrap-distance-bottom:0pt;margin-top:3.15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3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604"/>
                        <w:gridCol w:w="661"/>
                        <w:gridCol w:w="70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forces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P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166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Indiquer sur le dessin de la pièce 2 les actions exercées sur cette piè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essiner la pièce 3 à l'échell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mpléter le tableau.</w: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20470</wp:posOffset>
                </wp:positionH>
                <wp:positionV relativeFrom="paragraph">
                  <wp:posOffset>101600</wp:posOffset>
                </wp:positionV>
                <wp:extent cx="1939290" cy="1293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604"/>
                              <w:gridCol w:w="661"/>
                              <w:gridCol w:w="70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01.85pt;mso-wrap-distance-left:7.05pt;mso-wrap-distance-right:7.05pt;mso-wrap-distance-top:0pt;mso-wrap-distance-bottom:0pt;margin-top:8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3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604"/>
                        <w:gridCol w:w="661"/>
                        <w:gridCol w:w="70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forces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P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166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Indiquer sur le dessin de la pièce 3 les actions exercées sur cette pièce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94" w:top="85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UN SYSTÈME N°6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2:43:00Z</dcterms:created>
  <dc:creator>Jacques Fraboulet</dc:creator>
  <dc:description/>
  <dc:language>en-US</dc:language>
  <cp:lastModifiedBy>FRABOULET Jacques</cp:lastModifiedBy>
  <cp:lastPrinted>2006-12-01T11:12:00Z</cp:lastPrinted>
  <dcterms:modified xsi:type="dcterms:W3CDTF">2006-12-01T12:43:00Z</dcterms:modified>
  <cp:revision>2</cp:revision>
  <dc:subject/>
  <dc:title>Soit le système représenté ci-dessous composé de 3 pièces articulées, le poids de la pièce 3 est de 200N, le poids de la pièce</dc:title>
</cp:coreProperties>
</file>