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4290</wp:posOffset>
            </wp:positionH>
            <wp:positionV relativeFrom="paragraph">
              <wp:posOffset>194310</wp:posOffset>
            </wp:positionV>
            <wp:extent cx="2509520" cy="1711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32783" t="29315" r="33740" b="28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Exercice Embouti. </w:t>
      </w:r>
      <w:r>
        <w:rPr>
          <w:b w:val="false"/>
          <w:bCs w:val="false"/>
          <w:sz w:val="24"/>
        </w:rPr>
        <w:t>Soit la pièce ci-dessous, représentée suivant une vue de face, une vue de gauche et une vue en perspective. Dessinez les vues de gauche en section :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ction sortie C-C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ction sortie B-B</w:t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ction rabattue D-D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77290</wp:posOffset>
            </wp:positionH>
            <wp:positionV relativeFrom="paragraph">
              <wp:posOffset>154305</wp:posOffset>
            </wp:positionV>
            <wp:extent cx="4412615" cy="2647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9814" t="23694" r="21485" b="1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26" w:hanging="2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0490</wp:posOffset>
            </wp:positionH>
            <wp:positionV relativeFrom="paragraph">
              <wp:posOffset>222885</wp:posOffset>
            </wp:positionV>
            <wp:extent cx="3019425" cy="2137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30538" t="23694" r="29288" b="23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Exercice cylindre rainuré. </w:t>
      </w:r>
      <w:r>
        <w:rPr/>
        <w:t>Soit la pièce ci-dessous représentée suivant une vue de face, une vue de gauche et une en perspective. Dessinez les sections suivantes 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Vue de gauche section sortie C-C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Vue de gauche section sortie A-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Vue de droite section rabattue B-B</w:t>
      </w:r>
    </w:p>
    <w:p>
      <w:pPr>
        <w:pStyle w:val="Normal"/>
        <w:widowControl w:val="false"/>
        <w:autoSpaceDE w:val="fals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8690</wp:posOffset>
            </wp:positionH>
            <wp:positionV relativeFrom="paragraph">
              <wp:posOffset>1142365</wp:posOffset>
            </wp:positionV>
            <wp:extent cx="4603750" cy="26797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19426" t="16371" r="19283" b="17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94" w:top="85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5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</w:t>
    </w:r>
    <w:r>
      <w:rPr>
        <w:b/>
        <w:bCs/>
      </w:rPr>
      <w:t>Nom:</w:t>
    </w:r>
    <w:r>
      <w:rPr/>
      <w:t xml:space="preserve"> ...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686" w:hanging="0"/>
      <w:jc w:val="both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83945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35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  <w:r>
      <w:rPr>
        <w:sz w:val="32"/>
      </w:rPr>
      <w:t>SECTIONS N°4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ind w:left="284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ind w:left="142" w:hanging="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40"/>
      <w:ind w:left="284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58:00Z</dcterms:created>
  <dc:creator>Jacques Fraboulet</dc:creator>
  <dc:description/>
  <dc:language>en-US</dc:language>
  <cp:lastModifiedBy>Fraboulet Jacques</cp:lastModifiedBy>
  <cp:lastPrinted>2002-01-19T18:57:00Z</cp:lastPrinted>
  <dcterms:modified xsi:type="dcterms:W3CDTF">2002-01-19T18:03:00Z</dcterms:modified>
  <cp:revision>8</cp:revision>
  <dc:subject/>
  <dc:title/>
</cp:coreProperties>
</file>