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ab/>
      </w:r>
      <w:r>
        <w:rPr>
          <w:u w:val="single"/>
        </w:rPr>
        <w:t>Nota</w:t>
      </w:r>
      <w:r>
        <w:rPr/>
        <w:t>: Les diamètres normalisés des rivets vont de 2 en 2mm à partir du diamètre 6mm.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>
          <w:b/>
          <w:b/>
          <w:bCs/>
        </w:rPr>
      </w:pPr>
      <w:r>
        <w:rPr>
          <w:b/>
          <w:bCs/>
        </w:rPr>
        <w:t>1-Soit 2 pièces d'épaisseurs 2 et 6 mm de largeur 120 mm à assembler avec des rivets pleins à têtes rondes avec des rivures de forme ronde.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</w:t>
      </w:r>
      <w:r>
        <w:rPr/>
        <w:t>a-Déterminer le diamètre des rivets: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>diamètre calculé = ........................................................................................... = ...............mm                     /1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 xml:space="preserve">diamètre normalisé = .......................................mm                                 </w:t>
        <w:tab/>
        <w:tab/>
        <w:tab/>
        <w:tab/>
        <w:t xml:space="preserve">        /0,5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</w:t>
      </w:r>
      <w:r>
        <w:rPr/>
        <w:t>b-Déterminer la longueur des rivets: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>longueur calculée = .......................................................................................... = ...............mm                    /1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 xml:space="preserve">longueur normalisée = .....................................mm                               </w:t>
        <w:tab/>
        <w:tab/>
        <w:tab/>
        <w:tab/>
        <w:t xml:space="preserve">        /0,5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</w:t>
      </w:r>
      <w:r>
        <w:rPr/>
        <w:t>c-Déterminer l'écartement des rivets afin d'obtenir une résistance correcte.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>a = ...................................................................................... = ...............mm                                                  /1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 xml:space="preserve">.................... &lt; P &lt; ...................                                            </w:t>
        <w:tab/>
        <w:tab/>
        <w:tab/>
        <w:tab/>
        <w:tab/>
        <w:t xml:space="preserve">                   /0,5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>P (économique) = ................................................................ = ...............mm                                                 /1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 xml:space="preserve">p = ........................................... = ...............mm                                  </w:t>
        <w:tab/>
        <w:tab/>
        <w:tab/>
        <w:tab/>
        <w:t xml:space="preserve">                   /0,5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>
          <w:b/>
          <w:b/>
          <w:bCs/>
        </w:rPr>
      </w:pPr>
      <w:r>
        <w:rPr>
          <w:b/>
          <w:bCs/>
        </w:rPr>
        <w:t>2-Soit 2 pièces d'épaisseurs 12 et 24 mm de largeur 300 mm à assembler avec des rivets pleins de têtes et de rivures de forme F/90.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</w:t>
      </w:r>
      <w:r>
        <w:rPr/>
        <w:t>a-Déterminer le diamètre des rivets: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>diamètre calculé = ........................................................................................... = ...............mm                     /1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 xml:space="preserve">diamètre normalisé = .......................................mm                                 </w:t>
        <w:tab/>
        <w:tab/>
        <w:tab/>
        <w:tab/>
        <w:t xml:space="preserve">        /0,5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</w:t>
      </w:r>
      <w:r>
        <w:rPr/>
        <w:t>b-Déterminer la longueur des rivets: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>longueur calculée = .......................................................................................... = ...............mm                    /1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 xml:space="preserve">longueur normalisée = .....................................mm                               </w:t>
        <w:tab/>
        <w:tab/>
        <w:tab/>
        <w:tab/>
        <w:t xml:space="preserve">        /0,5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</w:t>
      </w:r>
      <w:r>
        <w:rPr/>
        <w:t>c-Déterminer l'écartement des rivets afin d'obtenir une étanchéité et une résistance correctes.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>a = ...................................................................................... = ...............mm                                                  /1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 xml:space="preserve">.................... &lt; P &lt; ...................                                            </w:t>
        <w:tab/>
        <w:tab/>
        <w:tab/>
        <w:tab/>
        <w:tab/>
        <w:t xml:space="preserve">                   /0,5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>P (économique) = ................................................................ = ...............mm                                                 /1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 xml:space="preserve">p = ........................................... = ...............mm                                  </w:t>
        <w:tab/>
        <w:tab/>
        <w:tab/>
        <w:tab/>
        <w:t xml:space="preserve">                   /0,5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>
          <w:b/>
          <w:b/>
          <w:bCs/>
        </w:rPr>
      </w:pPr>
      <w:r>
        <w:rPr>
          <w:b/>
          <w:bCs/>
        </w:rPr>
        <w:t>3-Soit 2 pièces d'épaisseurs 1 et 5 mm de largeur 500 mm à assembler avec des rivets à têtes ronde et de rivures de forme F/90.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</w:t>
      </w:r>
      <w:r>
        <w:rPr/>
        <w:t>a-Déterminer le diamètre des rivets: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>diamètre calculé = ........................................................................................... = ...............mm                     /1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 xml:space="preserve">diamètre normalisé = .......................................mm                                 </w:t>
        <w:tab/>
        <w:tab/>
        <w:tab/>
        <w:tab/>
        <w:t xml:space="preserve">        /0,5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</w:t>
      </w:r>
      <w:r>
        <w:rPr/>
        <w:t>b-Déterminer la longueur des rivets: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>longueur calculée = .......................................................................................... = ...............mm                    /1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 xml:space="preserve">longueur normalisée = .....................................mm                               </w:t>
        <w:tab/>
        <w:tab/>
        <w:tab/>
        <w:tab/>
        <w:t xml:space="preserve">        /0,5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</w:t>
      </w:r>
      <w:r>
        <w:rPr/>
        <w:t>c-Déterminer l'écartement des rivets afin d'obtenir une résistance correcte.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>a = ...................................................................................... = ...............mm                                                  /1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 xml:space="preserve">.................... &lt; P &lt; ...................                                            </w:t>
        <w:tab/>
        <w:tab/>
        <w:tab/>
        <w:tab/>
        <w:tab/>
        <w:t xml:space="preserve">                   /0,5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>P (économique) = ................................................................ = ...............mm                                                 /1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</w:t>
      </w:r>
      <w:r>
        <w:rPr/>
        <w:t xml:space="preserve">p = ........................................... = ...............mm                                  </w:t>
        <w:tab/>
        <w:tab/>
        <w:tab/>
        <w:tab/>
        <w:t xml:space="preserve">                   /0,5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</w:t>
      </w:r>
      <w:r>
        <w:rPr/>
        <w:t xml:space="preserve">d-Déterminer le nombre de rivet (faire un dessin).                 </w:t>
        <w:tab/>
        <w:tab/>
        <w:tab/>
        <w:tab/>
        <w:tab/>
        <w:tab/>
        <w:t xml:space="preserve">           /1</w:t>
      </w:r>
    </w:p>
    <w:p>
      <w:pPr>
        <w:pStyle w:val="Normal"/>
        <w:widowControl w:val="false"/>
        <w:autoSpaceDE w:val="false"/>
        <w:spacing w:lineRule="atLeast" w:line="240"/>
        <w:ind w:left="226" w:hanging="226"/>
        <w:jc w:val="both"/>
        <w:rPr/>
      </w:pPr>
      <w:r>
        <w:rPr/>
        <w:t xml:space="preserve">           </w:t>
      </w:r>
      <w:r>
        <w:rPr/>
        <w:t>nombre de rivet = .......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3969" w:hanging="0"/>
      <w:rPr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20090</wp:posOffset>
              </wp:positionH>
              <wp:positionV relativeFrom="paragraph">
                <wp:posOffset>-3810</wp:posOffset>
              </wp:positionV>
              <wp:extent cx="937260" cy="302260"/>
              <wp:effectExtent l="5080" t="5080" r="27940" b="279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56.7pt;margin-top:-0.3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b/>
        <w:bCs/>
        <w:sz w:val="32"/>
      </w:rPr>
      <w:t xml:space="preserve">RIVETAGE N°2 </w:t>
    </w:r>
  </w:p>
  <w:p>
    <w:pPr>
      <w:pStyle w:val="Header"/>
      <w:rPr>
        <w:b/>
        <w:b/>
        <w:bCs/>
        <w:sz w:val="32"/>
      </w:rPr>
    </w:pPr>
    <w:r>
      <w:rPr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/>
      <w:ind w:hanging="28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6:09:00Z</dcterms:created>
  <dc:creator>Jacques Fraboulet</dc:creator>
  <dc:description/>
  <dc:language>en-US</dc:language>
  <cp:lastModifiedBy>Jacques</cp:lastModifiedBy>
  <cp:lastPrinted>2003-09-12T18:07:00Z</cp:lastPrinted>
  <dcterms:modified xsi:type="dcterms:W3CDTF">2003-09-12T16:11:00Z</dcterms:modified>
  <cp:revision>3</cp:revision>
  <dc:subject/>
  <dc:title>CINEMATIQUE N°1</dc:title>
</cp:coreProperties>
</file>